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Reading Promp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AP Essays at Manchester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A Pale View of H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/>
      </w:pPr>
      <w:r>
        <w:rPr>
          <w:rFonts w:cs="Times New Roman"/>
          <w:b/>
        </w:rPr>
        <w:t>A.</w:t>
      </w:r>
      <w:r>
        <w:rPr>
          <w:rFonts w:cs="Times New Roman"/>
        </w:rPr>
        <w:t xml:space="preserve"> Analyze the following passage from the novel and discuss its importance to the meaning as you see it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  <w:t>"Memory, I realize, can be an unreliable thing; often it is heavily coloured by the circumstances in which one remembers, and no doubt this applies to certain of the recollections I have gathered here. For instance, I find it tempting to persuade myself it was a premonition I experienced that afternoon, that the unpleasant image which entered my thoughts that day was something altogether different — something more intense and vivid — than the numerous day-dreams which drift through one's imagination during such long and empty hou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In all possibility, it was nothing so remarkable. The tragedy of the little girl found hanging from a tree — much more so than the earlier child murders — had made a shocked impression on the neighbourhood, and I could not have been alone that summer in being disturbed by such images."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/>
      </w:pPr>
      <w:r>
        <w:rPr>
          <w:rFonts w:cs="Times New Roman"/>
          <w:b/>
        </w:rPr>
        <w:t>B.</w:t>
      </w:r>
      <w:r>
        <w:rPr>
          <w:rFonts w:cs="Times New Roman"/>
        </w:rPr>
        <w:t xml:space="preserve"> Choose a distinguished novel or play in which some of the most significant events are mental or psychological; for example, awakenings, discoveries, changes in consciousness. In a well-organized essay, describe how the author manages to give these internal events the sense of excitement, suspense, and climax usually associated with external action. Do not merely summarize the pl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360" w:hanging="1440"/>
        <w:jc w:val="both"/>
        <w:rPr/>
      </w:pPr>
      <w:r>
        <w:rPr>
          <w:rFonts w:cs="Times New Roman"/>
          <w:b/>
        </w:rPr>
        <w:t>C.</w:t>
      </w:r>
      <w:r>
        <w:rPr>
          <w:rFonts w:cs="Times New Roman"/>
        </w:rPr>
        <w:t xml:space="preserve"> In a reading journal, attempt to link the various strands of the plot of this novel into a coherent, less elliptical, read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